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2. Параметры используемых микросхем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Заключение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 Перечень графического материала (с точным обозначением обязательных чертежей и графиков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Схемы электрические принципиальные разработанных устройств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. Консультант по проекту (с обозначением разделов проекта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Качинский М.В.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та выдачи зад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8. Календарный график работы над проектом на весь период проектирования (с обозначением сроков выполнения и трудоемкости отдельных этапов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дание № 1</w:t>
        <w:tab/>
        <w:tab/>
        <w:tab/>
        <w:tab/>
        <w:t>04.10.2011 г.</w:t>
        <w:tab/>
        <w:t>– 15%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дание № 2</w:t>
        <w:tab/>
        <w:tab/>
        <w:tab/>
        <w:tab/>
        <w:t>18.10.2011 г.</w:t>
        <w:tab/>
        <w:t>– 15%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дание № 3</w:t>
        <w:tab/>
        <w:tab/>
        <w:tab/>
        <w:tab/>
        <w:t>01.11.2011 г.</w:t>
        <w:tab/>
        <w:t>– 15%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дание № 4</w:t>
        <w:tab/>
        <w:tab/>
        <w:tab/>
        <w:tab/>
        <w:t>15.11.2011 г.</w:t>
        <w:tab/>
        <w:t>– 15%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Задание № 5</w:t>
        <w:tab/>
        <w:tab/>
        <w:tab/>
        <w:tab/>
        <w:t>29.11.2011 г.</w:t>
        <w:tab/>
        <w:t>– 15%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Оформление пояснительной записки и графического материала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>12.12.2011 г.</w:t>
        <w:tab/>
        <w:t>– 25%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щита курсового проекта</w:t>
        <w:tab/>
        <w:tab/>
        <w:t>13.12 – 31.12.2011 г.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РУКОВОДИТЕЛЬ  </w:t>
      </w:r>
      <w:r>
        <w:rPr>
          <w:rFonts w:cs="Times New Roman" w:ascii="Times New Roman" w:hAnsi="Times New Roman"/>
          <w:sz w:val="28"/>
          <w:szCs w:val="28"/>
          <w:u w:val="single"/>
        </w:rPr>
        <w:t>                           М.В.Качинский       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принял к выполнению  </w:t>
      </w: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(дата и подпись студента)</w:t>
      </w:r>
    </w:p>
    <w:sectPr>
      <w:footerReference w:type="default" r:id="rId2"/>
      <w:type w:val="nextPage"/>
      <w:pgSz w:w="11906" w:h="16838"/>
      <w:pgMar w:left="1134" w:right="567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pacing w:val="10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1">
    <w:name w:val="Обычный1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szCs w:val="20"/>
      <w:lang w:val="en-US"/>
    </w:rPr>
  </w:style>
  <w:style w:type="paragraph" w:styleId="FR1">
    <w:name w:val="FR1"/>
    <w:qFormat/>
    <w:pPr>
      <w:widowControl w:val="false"/>
      <w:bidi w:val="0"/>
      <w:spacing w:before="140" w:after="160"/>
      <w:ind w:left="60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4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46:00Z</dcterms:created>
  <dc:creator>Mikhail Kachinsky</dc:creator>
  <dc:description/>
  <cp:keywords/>
  <dc:language>en-US</dc:language>
  <cp:lastModifiedBy>Качинский Михаил Вячеславович</cp:lastModifiedBy>
  <cp:lastPrinted>2009-02-09T14:32:00Z</cp:lastPrinted>
  <dcterms:modified xsi:type="dcterms:W3CDTF">2011-09-05T13:46:00Z</dcterms:modified>
  <cp:revision>2</cp:revision>
  <dc:subject/>
  <dc:title>ВВЕДЕНИЕ</dc:title>
</cp:coreProperties>
</file>