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помощь автор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jc w:val="both"/>
        <w:rPr/>
      </w:pPr>
      <w:r>
        <w:rPr/>
        <w:t xml:space="preserve">  </w:t>
      </w:r>
      <w:r>
        <w:rPr/>
        <w:t xml:space="preserve">Предлагаем Вам </w:t>
      </w:r>
      <w:r>
        <w:rPr>
          <w:b/>
        </w:rPr>
        <w:t>примеры библиографического описания</w:t>
      </w:r>
      <w:r>
        <w:rPr/>
        <w:t xml:space="preserve"> источников при оформлении</w:t>
      </w:r>
    </w:p>
    <w:p>
      <w:pPr>
        <w:pStyle w:val="Normal"/>
        <w:ind w:left="-180" w:hanging="0"/>
        <w:jc w:val="both"/>
        <w:rPr/>
      </w:pPr>
      <w:r>
        <w:rPr/>
        <w:t xml:space="preserve">списков  литературы  в  учебных, учебно-методических  и  научных материалах, издаваемых в редакционно-издательском отделе  БГУИР. Примеры  составлены на основании  стандарта ГОСТ 7.1-2003.  </w:t>
      </w:r>
      <w:r>
        <w:rPr>
          <w:i/>
          <w:spacing w:val="10"/>
        </w:rPr>
        <w:t xml:space="preserve">Библиографическая запись.  Библиографическое описание </w:t>
      </w:r>
      <w:r>
        <w:rPr>
          <w:spacing w:val="10"/>
        </w:rPr>
        <w:t xml:space="preserve"> и</w:t>
      </w:r>
      <w:r>
        <w:rPr/>
        <w:t xml:space="preserve"> требований ВАК (от</w:t>
      </w:r>
      <w:r>
        <w:rPr>
          <w:sz w:val="20"/>
          <w:szCs w:val="20"/>
          <w:lang w:val="en-US"/>
        </w:rPr>
        <w:t xml:space="preserve"> </w:t>
      </w:r>
      <w:r>
        <w:rPr/>
        <w:t>22.02.06).</w:t>
      </w:r>
    </w:p>
    <w:p>
      <w:pPr>
        <w:pStyle w:val="Normal"/>
        <w:ind w:left="-180" w:firstLine="180"/>
        <w:rPr/>
      </w:pPr>
      <w:r>
        <w:rPr/>
        <w:t xml:space="preserve">  </w:t>
      </w:r>
      <w:r>
        <w:rPr/>
        <w:t>После таблицы примеров библиографического описания  акцентированы основные отличия новых правил от старых.</w:t>
      </w:r>
    </w:p>
    <w:p>
      <w:pPr>
        <w:pStyle w:val="Normal"/>
        <w:ind w:left="-180" w:firstLine="18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4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сточ</w:t>
              <w:softHyphen/>
              <w:t>ни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 оформ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ав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ерштейн, В. И. Современные информационные техноло</w:t>
              <w:softHyphen/>
              <w:t>гии в делопроизводстве и управлении / В. И. Куперштейн. – СПб : БХВ, 2000. – 248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гафонова, Н. Н. Гражданское право : учеб.пособие /  </w:t>
            </w:r>
          </w:p>
          <w:p>
            <w:pPr>
              <w:pStyle w:val="Normal"/>
              <w:rPr/>
            </w:pPr>
            <w:r>
              <w:rPr/>
              <w:t>Н. Н. Агафонова, Т. В. Богачева, Л. И. Глушкова ; под общ. ред. А. Г. Калпина. –  2-е изд., перераб. – М.: Юристъ, 2002. – 542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глеб, Г. Датчики. Устройство и применение / Г. Виглеб ; пер. с нем. – М.: Мир, 1989. –  198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 бо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ческая деятельность: структура, функции, навыки персонала / К. Д. Скрипник [и др.]. –  М.: Приор, 1999 . – </w:t>
            </w:r>
          </w:p>
          <w:p>
            <w:pPr>
              <w:pStyle w:val="Normal"/>
              <w:rPr/>
            </w:pPr>
            <w:r>
              <w:rPr/>
              <w:t>189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персоналом : учеб. пособие / С. И. Самыг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и др.] ; под. ред.С. И. Самыгина. – Ростов н/Д : Феникс, 2001. – 511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томное издание или</w:t>
            </w:r>
          </w:p>
          <w:p>
            <w:pPr>
              <w:pStyle w:val="Normal"/>
              <w:rPr/>
            </w:pPr>
            <w:r>
              <w:rPr/>
              <w:t>издание в част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ерт, У. М. Цепи, сигналы, системы. В 2 ч. / У. М. Сиберт ; пер. с англ. –  М. : Мир, 1998. - Ч.1 – 336 с. ; Ч.2 – 36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ное моделирование технологических систем : учеб. пособие. В 2 ч. Минск : БГУИР : Ч.1</w:t>
            </w:r>
            <w:r>
              <w:rPr>
                <w:lang w:val="en-US"/>
              </w:rPr>
              <w:t xml:space="preserve"> </w:t>
            </w:r>
            <w:r>
              <w:rPr/>
              <w:t>/ С. П. Кунда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 А. Кашко, 2002 . –  168 с.; Ч. 2 / С. П. Кундас [и др.], 2004. – 191 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й том</w:t>
            </w:r>
          </w:p>
          <w:p>
            <w:pPr>
              <w:pStyle w:val="Normal"/>
              <w:rPr/>
            </w:pPr>
            <w:r>
              <w:rPr/>
              <w:t xml:space="preserve">или ча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технологических систем: учеб. пособие.  В 2 ч. Ч.2 / С. П. Кундас [и др.]   -  Минск : БГУИР, 2004. – 191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рид, В. Л. Микроэлектронные и преобразовательные устройства : учеб. пособие. В 2 ч. Ч 1: Микроэлек</w:t>
              <w:softHyphen/>
              <w:t>тронные устройства / В. Л. Свирид. – Минск : БГУИР, 2005. – 134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, постано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ормативных правовых актах Республики Беларусь: Закон Респ. Беларусь от 10 янв. 2000 г .  .№ 361-3 : текст по сост. на 1 дек. 2004. – Минск : Дикта, 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размерах государственных стипендий учащейся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олодежи : постановление Совета Министров Респ. Беларусь,  23 апр. 2004 г.,  №468 // Нац. реестр  правовых актов Респ. Беларусь. – 2004. </w:t>
            </w:r>
            <w:r>
              <w:rPr>
                <w:lang w:val="en-US"/>
              </w:rPr>
              <w:t>–</w:t>
            </w:r>
            <w:r>
              <w:rPr/>
              <w:t xml:space="preserve"> №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.1-2003. Библиографическая запись. – Введ. </w:t>
            </w:r>
          </w:p>
          <w:p>
            <w:pPr>
              <w:pStyle w:val="Normal"/>
              <w:rPr/>
            </w:pPr>
            <w:r>
              <w:rPr/>
              <w:t>2004-11-01. – Минск : Госстандарт Респ. Беларусь, 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требования к текстовым документам. ГОСТ 2.105-95 ЕСКД. – Введ. 1996-07-01. –М : Изд-во стандартов, 199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онферен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информационные технологии: тез. докл. Х</w:t>
            </w:r>
            <w:r>
              <w:rPr>
                <w:lang w:val="en-US"/>
              </w:rPr>
              <w:t>III</w:t>
            </w:r>
            <w:r>
              <w:rPr/>
              <w:t xml:space="preserve"> Междунар. студенч. шк.-семинара. г. Москва, 2005. – М. : МГИЭМ, 2005. – 361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ы организации  и  управления  реструктуризацией  и  развитием предприятий  сферы, услуг и коммун. хоз. : ма</w:t>
              <w:softHyphen/>
              <w:t xml:space="preserve">териалы </w:t>
            </w:r>
            <w:r>
              <w:rPr>
                <w:lang w:val="en-US"/>
              </w:rPr>
              <w:t>IV</w:t>
            </w:r>
            <w:r>
              <w:rPr/>
              <w:t xml:space="preserve"> Междунар. науч.-практ.  конф., Новочеркасск,</w:t>
            </w:r>
          </w:p>
          <w:p>
            <w:pPr>
              <w:pStyle w:val="Normal"/>
              <w:rPr/>
            </w:pPr>
            <w:r>
              <w:rPr/>
              <w:t>30 марта 2005 г. – Новочеркасск : Темп, 2005. – 58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 тезисов докла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 периодиче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да</w:t>
              <w:softHyphen/>
              <w:t>н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, А. А. Единство правовых и моральных норм как ус</w:t>
              <w:softHyphen/>
              <w:t>ловие  построения  правового  государства  и гражданского  общества  в  Республике  Беларусь /А. А. Бочков, Е. Ф. Ива-шкевич // Право Беларуси: истоки, традиции, современность: материалы междунар. науч.-практ. конф., Полоцк, 21-22 мая 2004 г. : в 2 ч./ Полоц</w:t>
              <w:softHyphen/>
              <w:t>кий гос. ун-т. – Новополоцк, 2004. –</w:t>
            </w:r>
          </w:p>
          <w:p>
            <w:pPr>
              <w:pStyle w:val="Normal"/>
              <w:rPr/>
            </w:pPr>
            <w:r>
              <w:rPr/>
              <w:t>Ч. 1. – С. 74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онусов Г. Автоматизированные системы  контроля основных  показателей  электро</w:t>
              <w:softHyphen/>
              <w:t>потребления промышленных предприятий / Г. Хронусов, А. Кошта, А. Распутин // Современные технологии автомати</w:t>
              <w:softHyphen/>
              <w:t>зации. –  1998. – №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ресур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M   DB2  Universal  Database. SQL  Reference Version 6. International  Business  Machines  Corporation [</w:t>
            </w:r>
            <w:r>
              <w:rPr/>
              <w:t>Электронный</w:t>
            </w:r>
            <w:r>
              <w:rPr>
                <w:lang w:val="en-US"/>
              </w:rPr>
              <w:t xml:space="preserve"> </w:t>
            </w:r>
            <w:r>
              <w:rPr/>
              <w:t>ресурс</w:t>
            </w:r>
            <w:r>
              <w:rPr>
                <w:lang w:val="en-US"/>
              </w:rPr>
              <w:t xml:space="preserve">]. – 1999. – </w:t>
            </w: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http://www.software.ibm.com/data/db2/library/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SQL Reference Manual for version 4.0.17 [</w:t>
            </w:r>
            <w:r>
              <w:rPr/>
              <w:t>Электронный</w:t>
            </w:r>
            <w:r>
              <w:rPr>
                <w:lang w:val="en-US"/>
              </w:rPr>
              <w:t xml:space="preserve"> </w:t>
            </w:r>
            <w:r>
              <w:rPr/>
              <w:t>ресурс</w:t>
            </w:r>
            <w:r>
              <w:rPr>
                <w:lang w:val="en-US"/>
              </w:rPr>
              <w:t xml:space="preserve">]. – 2003. –  </w:t>
            </w: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>: http://</w:t>
            </w:r>
            <w:hyperlink r:id="rId3">
              <w:r>
                <w:rPr>
                  <w:rStyle w:val="InternetLink"/>
                  <w:lang w:val="en-US"/>
                </w:rPr>
                <w:t>www.mysql.com/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сновные различ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 в списке  указывается только один автор; все авторы, если их  один – три,   указываются после косой черты; если  авторов больше  четырех, то  в списке указывается название книги, а  после  косой  черты   –   первая  фамилия, инициалы  и  в квадратных  скобках  слова [и др.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писке запятая разделяет фамилию и инициа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ициалы разделяют пробе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 издания (учеб. пособие; метод. указания и т.п.) указывается со строчной бук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иблиографические знаки (:  ;  -  /) с двух сторон отделяются пробел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сто издания – Минск  следует писать полн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.ibm.com/data/db2/library/" TargetMode="External"/><Relationship Id="rId3" Type="http://schemas.openxmlformats.org/officeDocument/2006/relationships/hyperlink" Target="http://www.mysq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14:00Z</dcterms:created>
  <dc:creator>4-310a-rio</dc:creator>
  <dc:description/>
  <dc:language>en-US</dc:language>
  <cp:lastModifiedBy>RIO</cp:lastModifiedBy>
  <dcterms:modified xsi:type="dcterms:W3CDTF">2007-06-29T07:16:00Z</dcterms:modified>
  <cp:revision>35</cp:revision>
  <dc:subject/>
  <dc:title>Памятка автору</dc:title>
</cp:coreProperties>
</file>